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52717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16297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47854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43511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