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3783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4868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1985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3419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