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402518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61148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47516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43893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02606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98145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78862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04347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96334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25206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81381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