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429503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2156808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