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542304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516781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494763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122503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011801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482262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618100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922785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975903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02260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817851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