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CAS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CASE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numerical range {`!i. i &lt; n ==&gt; P[i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`!i. i &lt; n ==&gt; P[i]`} for some {P[i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{n}, the conversion {EXPAND_CASES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i. i &lt; n ==&gt; P[i]) &lt;=&gt; P[0] /\ ... /\ P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AND_CASES_CONV `(!n. n &lt; 5 ==&gt; ~(n = 0) ==&gt; 12 MOD n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n &lt; 5 ==&gt; ~(n = 0) ==&gt; 12 MOD n = 0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1 = 0) ==&gt; 12 MOD 1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2 = 0) ==&gt; 12 MOD 2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3 = 0) ==&gt; 12 MOD 3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4 = 0) ==&gt; 12 MOD 4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EXPAND_CASES_CONV THENC NUM_REDUCE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!n. n &lt; 5 ==&gt; ~(n = 0) ==&gt; 12 MOD n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n &lt; 5 ==&gt; ~(n = 0) ==&gt; 12 MOD n = 0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SUM_CONV, EXPAND_NSUM_CONV, NUMSEG_CONV, NUM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