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2 :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wo in unlimited-siz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num_2} is bound to the integer constant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-precision numbers provided by the OCaml {Num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{Int 2}, but may save recreation of a cons cell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0, num_1, num_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