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2228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79176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15782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8608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