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791969638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2074941180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642666869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575867105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