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3212195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7157328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1666133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091716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