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75698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7410368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3365253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1441701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