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31702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48894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