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04418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43990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7457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965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