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2970477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3642063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