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14892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35552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93287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81246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