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92099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11896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68499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