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531497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429502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460745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954193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