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77501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544468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818502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