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17419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45611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408485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