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90364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912555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58711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