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750945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17105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68521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121531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51531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32543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5566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84449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