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63167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97959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71535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36176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