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25258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60435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26820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95171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3126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8659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43837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6091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