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5182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50462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29025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55073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