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515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982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39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22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83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294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405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300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451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778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86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640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080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