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36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2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18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0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9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45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5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41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168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05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4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59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13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72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6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75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