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04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58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92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272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47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02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67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03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61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0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49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25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14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456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