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5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80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64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32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577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058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524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991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545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264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6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24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673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