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455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038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305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498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042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531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972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235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003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604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68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385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536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36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735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919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374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