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33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3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63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733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817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151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9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57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486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89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38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174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561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71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12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