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954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08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268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203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08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254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634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981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196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549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380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176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060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