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696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72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630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10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313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888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89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984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398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07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1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5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45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35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58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09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49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