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43415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22021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59867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67403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0133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31198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35357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81431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25914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67329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97065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03915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93373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84991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3536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