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20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411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866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13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687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877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997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712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925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27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036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891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507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