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0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27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6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06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224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68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0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680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08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14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637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07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290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7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5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879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625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