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67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8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00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69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892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393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50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3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755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32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38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57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24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582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08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