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457065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436434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