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5601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86647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9726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8214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00706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9951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3760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56349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6003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20173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68138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829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86209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4648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78823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85652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244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73509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66811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71703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77073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6641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58279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92546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1059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8651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9562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03852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48353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0008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59259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17354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73419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5767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7661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1956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6708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0364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06732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