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11987722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9052832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9173332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7093174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7737009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4244623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9739607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1812570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9398480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3501899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0643807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3823750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7253069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7770804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7113948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5041044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1999754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2688838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4848275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2312716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5768571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4811117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0017797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3353653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6173109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8252082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3057644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6274659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7208107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9939076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3973042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0704454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4070560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7041667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6086922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7682556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120969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2757929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1068645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