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7767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11369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7753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59550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9586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71797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99603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9582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1713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48911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36004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36579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11405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03421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3374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01108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94501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13662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09589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1828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4783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6721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1289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2017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1889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3773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982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4435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53547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16032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1500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4753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78371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8394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74859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8659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30890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6508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57023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