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226045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74992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507390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23863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418716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669651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83110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971078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7172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461188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49578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56749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1084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562547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540061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40649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511951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508456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30209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95203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769915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734379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04599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55510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61830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594299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28398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170189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698362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54184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958325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73631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36023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12253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134008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16286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21939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02258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42078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