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35986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0981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88693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52538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83489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83574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08542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690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48997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12602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8301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30829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5092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81616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5184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18595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5998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0317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65827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36065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7751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89813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52377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6446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46329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773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76687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9897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24590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34327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8665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39030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73898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73902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0652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78199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7951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20561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06190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