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323355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54940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866911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149627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