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40627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01223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