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2358082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887464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6055465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513524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